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4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V rozsahu celé stavby, tj. v úseku km 20,550 – 20,700se nachází platné železniční bodové pole (ŽBP) ve správě SŽG Praha. Bodové pole v roce 2014 vyhotovila SŽG Praha pracoviště České Budějovice, přičemž bylo vytvořeno dle TKP tak, aby je bylo možno použít pro úpravu geometrické polohy koleje i úpravu tvaru železničního tělesa včetně staveb železničního spodku i pro pokládku a zaměření kabelových tras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Souřadnice a místopisy bodů ŽBP ve správě SŽG Praha jsou součástí přílohy I.3 NÁVRH VYTYČOVACÍ SÍTĚ a zároveň jsou uloženy v archívu SŽG. V příloze I.3 NÁVRH VYTYČOVACÍ SÍTĚ je bodové zakresleno do situace a jsou zde uvedeny souřadnice a výšky jednotlivých bodů. Seznam souřadnic bodů ŽBP je také součástí této technické zprávy, dále je součástí přílohy I.4.2 SEZNAM SOUŘADNIC VYTYČOVANÝCH BODŮ a bodové pole je také zakresleno v příloze I.4.3 KOORDINAČNÍ VYTYČOVACÍ VÝKR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   </w:t>
      </w:r>
      <w:r>
        <w:rPr>
          <w:b/>
        </w:rPr>
        <w:t xml:space="preserve">SEZNAM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   </w:t>
      </w:r>
      <w:r>
        <w:rPr>
          <w:b/>
        </w:rPr>
        <w:t>TÚ 1791 Rybník – Lipno nad Vltavou</w:t>
      </w:r>
    </w:p>
    <w:p>
      <w:pPr>
        <w:pStyle w:val="Header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                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910003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7847.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2433.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4.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9100003111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7886.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2611.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Calibri" w:hAnsi="Calibri"/>
              </w:rPr>
              <w:t>683.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Header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EZNAM STAVEBNÍCH OBJEKTŮ V KOORDINAČNÍM VÝKRESU:</w:t>
      </w:r>
    </w:p>
    <w:p>
      <w:pPr>
        <w:pStyle w:val="Normal"/>
        <w:spacing w:lineRule="auto" w:line="276"/>
        <w:rPr/>
      </w:pPr>
      <w:r>
        <w:rPr>
          <w:caps/>
        </w:rPr>
        <w:t xml:space="preserve">so 01 </w:t>
      </w:r>
      <w:r>
        <w:rPr/>
        <w:t>Stavební čás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OUŘADNICE VYTYČOVANÝCH BODŮ:</w:t>
      </w:r>
    </w:p>
    <w:p>
      <w:pPr>
        <w:pStyle w:val="Normal"/>
        <w:spacing w:lineRule="auto" w:line="276"/>
        <w:jc w:val="both"/>
        <w:rPr/>
      </w:pPr>
      <w:r>
        <w:rPr/>
        <w:tab/>
        <w:t>Seznam souřadnic vytyčovaných bodů pro SO 01 zobrazená v koordinačním vytyčovacím výkrese je uveden v samostatném souboru .xls příloha I.4.2 SEZNAM SOUŘADNIC VYTYČOVANÝCH BODŮ, který je nedílnou součástí této dokumentace.</w:t>
      </w:r>
    </w:p>
    <w:p>
      <w:pPr>
        <w:pStyle w:val="Normal"/>
        <w:spacing w:lineRule="auto" w:line="276"/>
        <w:rPr/>
      </w:pPr>
      <w:r>
        <w:rPr/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146"/>
        <w:gridCol w:w="1700"/>
        <w:gridCol w:w="1873"/>
        <w:gridCol w:w="1177"/>
        <w:gridCol w:w="2911"/>
      </w:tblGrid>
      <w:tr>
        <w:trPr>
          <w:trHeight w:val="315" w:hRule="atLeast"/>
        </w:trPr>
        <w:tc>
          <w:tcPr>
            <w:tcW w:w="997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znam souřadnic koordinačního vytyčovacího výkresu  </w:t>
            </w:r>
          </w:p>
        </w:tc>
      </w:tr>
      <w:tr>
        <w:trPr>
          <w:trHeight w:val="315" w:hRule="atLeast"/>
        </w:trPr>
        <w:tc>
          <w:tcPr>
            <w:tcW w:w="588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 01 STAVEBNÍ ČÁST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8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31.311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22.593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84.311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STŘEŠEK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29.9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19.041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84.311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STŘEŠEK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27.5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19.964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84.311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STŘEŠEK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28.8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23.516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84.311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STŘEŠEK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27.46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18.385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82.486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VSAKOVACÍ GALERIE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27.47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19.246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TRUBÍ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27.34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20.035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TRUBÍ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28.69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23.587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TRUBÍ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28.9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23.703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TRUBÍ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29.1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23.625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TRUBÍ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34.7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32.626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83.286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EDULE (DNO)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34.11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30.943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83.286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EDULE (DNO)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7833.471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02429.261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83.286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EDULE (DNO)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září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 xml:space="preserve">SO 01 – ČEKÁRENSKÝ PŘÍSTŘEŠEK – LOUČOVICE ZASTÁVKA </w:t>
    </w:r>
  </w:p>
  <w:p>
    <w:pPr>
      <w:pStyle w:val="Header"/>
      <w:rPr/>
    </w:pPr>
    <w:r>
      <w:rPr>
        <w:sz w:val="20"/>
        <w:szCs w:val="20"/>
      </w:rPr>
      <w:t>I.4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5.75pt" to="347.5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9-21T15:22:00Z</cp:lastPrinted>
  <dcterms:modified xsi:type="dcterms:W3CDTF">2017-09-21T13:22:00Z</dcterms:modified>
  <cp:revision>132</cp:revision>
  <dc:subject/>
  <dc:title>Hlavičkový papír</dc:title>
</cp:coreProperties>
</file>